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44"/>
          <w:szCs w:val="44"/>
        </w:rPr>
        <w:t>第１編　令和３年度決算の概要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7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13:00Z</dcterms:created>
  <dc:creator> </dc:creator>
  <dc:description/>
  <cp:keywords/>
  <dc:language>en-US</dc:language>
  <cp:lastModifiedBy>服部 芳治</cp:lastModifiedBy>
  <cp:lastPrinted>2006-03-27T11:52:00Z</cp:lastPrinted>
  <dcterms:modified xsi:type="dcterms:W3CDTF">2023-02-13T07:39:00Z</dcterms:modified>
  <cp:revision>30</cp:revision>
  <dc:subject/>
  <dc:title>第１編　平成１４年度決算の概要</dc:title>
</cp:coreProperties>
</file>